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ОСЬМ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« 25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лютого  2021 р. </w:t>
        <w:tab/>
        <w:tab/>
        <w:tab/>
        <w:tab/>
        <w:tab/>
        <w:tab/>
        <w:t xml:space="preserve">                     №  527 - 8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з обласного бюджету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жбюджетного трансферту на співфінансування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дійснюються за рахунок іншої субвенції з місцевого бюдж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здійснення заходів з капітального будівниц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еконструкції та ремонту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території Київської обла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1 Бюджетного кодексу України та рішення Київської обласної ради від 24.12.2020 № 0501-0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1 рік» та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21-2023 роки» ( зі змінами)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lang w:val="uk-UA"/>
        </w:rPr>
      </w:pPr>
      <w:r>
        <w:rPr>
          <w:lang w:val="uk-UA"/>
        </w:rPr>
        <w:t>Прийняти до місцевого бюджету Бучанської міської територіальної громади кошти з</w:t>
      </w:r>
      <w:r>
        <w:rPr>
          <w:b/>
          <w:lang w:val="uk-UA"/>
        </w:rPr>
        <w:t xml:space="preserve"> </w:t>
      </w:r>
      <w:r>
        <w:rPr>
          <w:lang w:val="uk-UA"/>
        </w:rPr>
        <w:t>обласного бюджету Київської області у вигляді міжбюджетного трансферту у сумі 39 429 671,00 грн.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 Будівництво дошкільного дитячого закладу на 144 місця по вул. Лесі Українки в м. Буча Київської області. » у сумі  30 000 000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lang w:val="uk-UA"/>
        </w:rPr>
        <w:t>« Капітальний ремонт щодо покращення енергозбереження двоповерхової будівлі Блиставицького дошкільного навчального закладу ( ясла-садок) № 18 « Золота рибка» Блиставицької сільської ради Бородянського району за адресою : вул. Соборна,29, с. Блиставиця Бородянського району Київської області» у сумі 3 458 984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 Капітальний ремонт будівлі загальноосвітньої школи №2 по вул. Шевчкенка,14 в м. Буча Київської області ( утеплення фасадів та заміна покриття даху). Коригування.» на суму 5 970 687,00 грн.</w:t>
      </w:r>
    </w:p>
    <w:p>
      <w:pPr>
        <w:pStyle w:val="TextBody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на отримання субвенції з місцевого бюджету на здійснення заходів з капітального будівництва, реконструкції та ремонту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 комунальної власності на території Київської області.</w:t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Бюджет</dc:creator>
  <dc:description/>
  <cp:keywords/>
  <dc:language>en-US</dc:language>
  <cp:lastModifiedBy>User</cp:lastModifiedBy>
  <cp:lastPrinted>2021-02-15T15:51:00Z</cp:lastPrinted>
  <dcterms:modified xsi:type="dcterms:W3CDTF">2021-02-26T07:18:00Z</dcterms:modified>
  <cp:revision>127</cp:revision>
  <dc:subject/>
  <dc:title>                                                                                                                   </dc:title>
</cp:coreProperties>
</file>